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Academic Leag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cademic League is a team at CPH. Our 12-match season pits five player teams in a head to head competition with other high schools from around the South Bay. The teams compete to answer toss-up questions first using a jeopardy style buzzer system. Correct answers on toss-up questions earn the team the opportunity to answer bonus questions for additional points. The subject of the questions covers the range of high school acade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es last about 30 minutes each with the Varsity match immediately following the Junior Varsity match. Matches begin at 3pm, are played in the CPH library, and typically end by 4:30. Because of bussing constraints, we leave during lunch and miss 6</w:t>
      </w:r>
      <w:r>
        <w:rPr>
          <w:vertAlign w:val="superscript"/>
        </w:rPr>
        <w:t>th</w:t>
      </w:r>
      <w:r>
        <w:rPr/>
        <w:t xml:space="preserve"> period for away matches and return around 5p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hedule (all matches begin at 3pm)</w:t>
      </w:r>
    </w:p>
    <w:p>
      <w:pPr>
        <w:pStyle w:val="Heading1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Date</w:t>
        <w:tab/>
        <w:t>Who</w:t>
        <w:tab/>
        <w:t>Location</w:t>
        <w:tab/>
        <w:t>When to meet in Room 202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Jan 10</w:t>
        <w:tab/>
        <w:t>MVH vs. CPH</w:t>
        <w:tab/>
        <w:t>Away MVH Room 401</w:t>
        <w:tab/>
        <w:t>Lunch – 1:15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uesday, Jan 15</w:t>
        <w:tab/>
        <w:t>CPH vs. MOH</w:t>
        <w:tab/>
        <w:t>Home CPH Library</w:t>
        <w:tab/>
        <w:t>2:30 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Jan 17</w:t>
        <w:tab/>
        <w:t>SOH vs. CPH</w:t>
        <w:tab/>
        <w:t>Away SOH Library</w:t>
        <w:tab/>
        <w:t>Lunch – 1:15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Jan 24</w:t>
        <w:tab/>
        <w:t>Scrimmage</w:t>
        <w:tab/>
        <w:t>Home CPH Library</w:t>
        <w:tab/>
        <w:t>After School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Feb 7</w:t>
        <w:tab/>
        <w:t>CPH vs. HH</w:t>
        <w:tab/>
        <w:t>Home CPH Library</w:t>
        <w:tab/>
        <w:t>2:30 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uesday, Feb 12</w:t>
        <w:tab/>
        <w:t>CPH vs. OLH</w:t>
        <w:tab/>
        <w:t>Home CPH Library</w:t>
        <w:tab/>
        <w:t>2:30 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Feb 14</w:t>
        <w:tab/>
        <w:t>CPH vs. MDH</w:t>
        <w:tab/>
        <w:t>Home CPH Library</w:t>
        <w:tab/>
        <w:t>2:30 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Feb 21</w:t>
        <w:tab/>
        <w:t>CPH vs. MVH</w:t>
        <w:tab/>
        <w:t>Home CPH Library</w:t>
        <w:tab/>
        <w:t>2:30 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uesday, Feb 26</w:t>
        <w:tab/>
        <w:t>MOH vs. CPH</w:t>
        <w:tab/>
        <w:t>Away MOH Cafeteria</w:t>
        <w:tab/>
        <w:t>Lunch – 1:15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Feb 28</w:t>
        <w:tab/>
        <w:t>CPH vs. SOH</w:t>
        <w:tab/>
        <w:t>Away SOH Library</w:t>
        <w:tab/>
        <w:t>Lunch – 1:15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uesday, Mar 4</w:t>
        <w:tab/>
        <w:t>Scrimmage</w:t>
        <w:tab/>
        <w:t>Home CPH Library</w:t>
        <w:tab/>
        <w:t>After School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Mar 6</w:t>
        <w:tab/>
        <w:t>HH vs. CPH</w:t>
        <w:tab/>
        <w:t>Away HH Room 409</w:t>
        <w:tab/>
        <w:t>Lunch – 1:15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uesday, Mar 11</w:t>
        <w:tab/>
        <w:t>CPH vs. OLH</w:t>
        <w:tab/>
        <w:t>Home CPH Library</w:t>
        <w:tab/>
        <w:t>2:30 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Thursday, Mar 27</w:t>
        <w:tab/>
        <w:t>MDH vs. CPH</w:t>
        <w:tab/>
        <w:t>Away MDH Chrys Hall</w:t>
        <w:tab/>
        <w:t>Lunch – 1:15pm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I also will put additional info about Academic League on our web site at: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http://www.suhsd.k12.ca.us/cph/al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Daniel Pearson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Academic League Coach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daniel.pearson@suhsd.k12.ca.us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6120" w:leader="none"/>
        </w:tabs>
        <w:rPr/>
      </w:pPr>
      <w:r>
        <w:rPr/>
        <w:t>619 691-5600 (School Office for Messag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04:00Z</dcterms:created>
  <dc:creator>Daniel Pearson</dc:creator>
  <dc:description/>
  <dc:language>en-US</dc:language>
  <cp:lastModifiedBy>cph school</cp:lastModifiedBy>
  <cp:lastPrinted>2007-01-22T16:20:00Z</cp:lastPrinted>
  <dcterms:modified xsi:type="dcterms:W3CDTF">2008-01-09T22:19:00Z</dcterms:modified>
  <cp:revision>10</cp:revision>
  <dc:subject/>
  <dc:title>Academic League</dc:title>
</cp:coreProperties>
</file>